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orth Carolina Writing Grade 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04775</wp:posOffset>
                </wp:positionV>
                <wp:extent cx="6866890" cy="4761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761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rite an article for a school newspaper about the meaning of freedom as it relates to your life.  You may use the following information, your own experiences, observations and/or reading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reedom: </w:t>
                            </w:r>
                            <w:r>
                              <w:rPr>
                                <w:i/>
                                <w:iCs/>
                              </w:rPr>
                              <w:t>noun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:</w:t>
                            </w:r>
                            <w:r>
                              <w:rPr/>
                              <w:t xml:space="preserve"> the quality or state of being free: as </w:t>
                            </w: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:</w:t>
                            </w:r>
                            <w:r>
                              <w:rPr/>
                              <w:t xml:space="preserve"> the absence of necessity, coercion, or constraint in choice or action </w:t>
                            </w: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:</w:t>
                            </w:r>
                            <w:r>
                              <w:rPr/>
                              <w:t xml:space="preserve"> liberation from slavery or restraint or from the power of another (independenc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Source: Merriam-Webs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edom is not merely the opportunity to do as one pleases; neither is it merely the opportunity to choose between set alternatives. Freedom is, first of all, the chance to formulate the available choices, to argue over them -- and then, the opportunity to choos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Source: C. Wright Mil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 seek peace, knowing that peace is the climate of freedo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Source: Dwight D. Eisenhowe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edom lies in being bol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Source: Robert Fro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ly the educated are fre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Source: Epictet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know but one freedom and that is the freedom of the min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Source: Saint-Exupe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374.9pt;mso-wrap-distance-left:9.05pt;mso-wrap-distance-right:9.05pt;mso-wrap-distance-top:0pt;mso-wrap-distance-bottom:0pt;margin-top:8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rite an article for a school newspaper about the meaning of freedom as it relates to your life.  You may use the following information, your own experiences, observations and/or reading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reedom: </w:t>
                      </w:r>
                      <w:r>
                        <w:rPr>
                          <w:i/>
                          <w:iCs/>
                        </w:rPr>
                        <w:t>noun</w:t>
                      </w:r>
                      <w:r>
                        <w:rPr/>
                        <w:br/>
                      </w:r>
                      <w:r>
                        <w:rPr>
                          <w:b/>
                          <w:bCs/>
                        </w:rPr>
                        <w:t>1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:</w:t>
                      </w:r>
                      <w:r>
                        <w:rPr/>
                        <w:t xml:space="preserve"> the quality or state of being free: as </w:t>
                      </w:r>
                      <w:r>
                        <w:rPr>
                          <w:b/>
                          <w:bCs/>
                        </w:rPr>
                        <w:t>a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:</w:t>
                      </w:r>
                      <w:r>
                        <w:rPr/>
                        <w:t xml:space="preserve"> the absence of necessity, coercion, or constraint in choice or action </w:t>
                      </w:r>
                      <w:r>
                        <w:rPr>
                          <w:b/>
                          <w:bCs/>
                        </w:rPr>
                        <w:t>b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:</w:t>
                      </w:r>
                      <w:r>
                        <w:rPr/>
                        <w:t xml:space="preserve"> liberation from slavery or restraint or from the power of another (independenc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Source: Merriam-Webs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reedom is not merely the opportunity to do as one pleases; neither is it merely the opportunity to choose between set alternatives. Freedom is, first of all, the chance to formulate the available choices, to argue over them -- and then, the opportunity to choos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Source: C. Wright Mil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e seek peace, knowing that peace is the climate of freedo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Source: Dwight D. Eisenhowe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reedom lies in being bol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Source: Robert Fro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nly the educated are fre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Source: Epictet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 know but one freedom and that is the freedom of the min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Source: Saint-Exupe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 Small Cap" w:hAnsi="Tahoma Small Cap" w:cs="Tahoma Small Cap"/>
          <w:sz w:val="28"/>
          <w:szCs w:val="28"/>
          <w:lang w:val="en-US" w:eastAsia="en-US"/>
        </w:rPr>
      </w:pPr>
      <w:r>
        <w:rPr>
          <w:rFonts w:cs="Tahoma Small Cap" w:ascii="Tahoma Small Cap" w:hAnsi="Tahoma Small Cap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857365" cy="4114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4114080"/>
                          <a:chOff x="0" y="0"/>
                          <a:chExt cx="6857280" cy="4114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7280" cy="411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9.95pt;height:323.95pt" coordorigin="0,0" coordsize="10799,6479">
                <v:rect id="shape_0" stroked="f" o:allowincell="f" style="position:absolute;left:0;top:0;width:10798;height:64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you write an article for the school newspaper about the meaning of freedom as it relates to your life, remember t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ocus on the meaning of freedom in your own life</w:t>
      </w:r>
    </w:p>
    <w:p>
      <w:pPr>
        <w:pStyle w:val="Normal"/>
        <w:numPr>
          <w:ilvl w:val="0"/>
          <w:numId w:val="1"/>
        </w:numPr>
        <w:rPr/>
      </w:pPr>
      <w:r>
        <w:rPr/>
        <w:t>Consider the purpose, audience and context of your article</w:t>
      </w:r>
    </w:p>
    <w:p>
      <w:pPr>
        <w:pStyle w:val="Normal"/>
        <w:numPr>
          <w:ilvl w:val="0"/>
          <w:numId w:val="1"/>
        </w:numPr>
        <w:rPr/>
      </w:pPr>
      <w:r>
        <w:rPr/>
        <w:t>Organize your article so that your ideas progress logically</w:t>
      </w:r>
    </w:p>
    <w:p>
      <w:pPr>
        <w:pStyle w:val="Normal"/>
        <w:numPr>
          <w:ilvl w:val="0"/>
          <w:numId w:val="1"/>
        </w:numPr>
        <w:rPr/>
      </w:pPr>
      <w:r>
        <w:rPr/>
        <w:t>Include relevant details that clearly develop your article</w:t>
      </w:r>
    </w:p>
    <w:p>
      <w:pPr>
        <w:pStyle w:val="Normal"/>
        <w:numPr>
          <w:ilvl w:val="0"/>
          <w:numId w:val="1"/>
        </w:numPr>
        <w:rPr/>
      </w:pPr>
      <w:r>
        <w:rPr/>
        <w:t>Edit your article for standard grammar and language us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your own paper.  You may cross out ideas but anything you write on the paper will be sco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 Small Cap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1:46:00Z</dcterms:created>
  <dc:creator>Julia</dc:creator>
  <dc:description/>
  <dc:language>en-US</dc:language>
  <cp:lastModifiedBy>Carolynn</cp:lastModifiedBy>
  <dcterms:modified xsi:type="dcterms:W3CDTF">2007-12-17T01:46:00Z</dcterms:modified>
  <cp:revision>2</cp:revision>
  <dc:subject/>
  <dc:title>North Carolina Writing Grade 10</dc:title>
</cp:coreProperties>
</file>